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 Bay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0B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(or ET) is a drafting aid designed to help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road track plans on an IBM PC (or equivalen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y own frustrations with trying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mplicated trackwork. I simply could not accurately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es, so this program was bo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isplays the track plans on the screen as you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so calculates and displays (or prints out)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hich can then be used for layout construction.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and parts of track plans can be saved and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y can also be graphically printed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ers and HP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requires that you provide the actual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diamonds etc. that are to be used in your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imensions for some code 70 and code 100 Shinohara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provided for practice designing layouts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me dimension files for Marklin Z scale and LGB 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rackwork with ET requires some attention to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ome calculations; a calculator can be helpfu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find the "Layout Design Tips" sec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is COPYRIGHTED by Envirocomp. You cannot re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profit and the source code to EDIT TR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However you may use it as much as you like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Please, only distribute a cop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all subsidiary files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New versions of ET can be obtained from me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(U.S. or Canadian) to cover diskettes, mailers,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Please specify whether a 3 1/2" or 5 1/4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read this document again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and you think it's a bug, please send 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, including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track plan. Any suggestions, comments or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read this document thoroug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requires an IBM PC compatible computer with a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graphics adapter and a color monitor. Since 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in terms of both the track and font displays,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 highly recommended. In general, the high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the more powerful the computer required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reasonable speeds. If you use VGA resol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ems sluggish, try EGA instead (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.OPT file below). Some graphics adapters (e.g. VGA)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nd white monitors, however running EDIT TR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can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mediate calculations require trigonometric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math co-processor really speeds things 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88 or 8086 CPU, a math coprocessor is almost essen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necessary on an 803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ET's best features can only be accessed with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although it is possible to construct track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. EDIT TRACK has been successfully tested with 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TECH mice. Be sure the mouse driver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T. See your mouse manual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T supports both IBM (originally 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s printers and HP Laserjets. Most 9-p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have an IBM compatible graphics mod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have an HP Laserjet compatibl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ummary and detailed layout data can be printed o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x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can be attached to the LPT1, LPT2,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; a temporary disk file can also be used to sto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If the COM1 or COM2 ports are used, be sure tha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run (usually in the autoexec.bat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set up communications between the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See your DOS manual for more information abou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you print to a disk file, this file can lat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with the following command (assume it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PT1 por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Name LPT1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is not necessary for text only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EDIT TRACK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a substantially improved version with many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pieces of track. However, it can read version 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with the following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layout X and Y dimensions are changed from 0 to 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Jumps are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les in layout and tree files are now degrees not r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nsistent with config files. However,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(full circles) in version 1 layout file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0 degree curves when read in to version 2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rrect these in EDI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ld absolute Join is converted to the new relative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've been fiddling with the track specific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yout files or the old TRACK.CFG fil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ying the track object are all in upper c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4 8.3300 15.4800 16.2840 0.24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, but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4 8.3300 15.4800 16.2840 0.2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version 2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 TRACK.CFG file has been split into tw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 ET.OPT and TRACK.CFG. ET.OP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 To create a Version 2 TRACK.CFG fi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sion 1 layout file with the appropriate track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dit a frog switch then save TRACK.CFG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laying track at a given point an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I'll be working in metric units (centimetres or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nk in inches if you wish. EDIT TRACK supports both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cide where to start, how about (100cm 100cm)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Y) notation gives the flat plane, map, or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: X is the horizontal distance and Y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lower left hand corner (0 0), the origi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yout. Now in what direction will we go? Let'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rack horizontally to the right at an angl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(0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T expects angles of direction to b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COUNTER-CLOCKWISE from the horizontal line (X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tends off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d a 30cm section of straight track. Since we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Y) = (100cm 100cm), the end (or "node") of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(130cm 100cm) and has a direction of 0d, or (130cm 10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0d). Next add a curved section of track with a radius of 70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 of 90 degrees curving clockwise to the right. The n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will be (200cm 30cm 270d). Recall that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he COUNTER-clockwise direction, so that 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to the right is either -90d or +270d (360d - 90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ounter-clockwise. Simple, right? Actually,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graphics display, it really is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then connected at the last node. Assume tha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 frog, is a "left-hand" switch, and th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at last node is the points end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ored the actual dimensions of a #4 switch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its different arms and the angle between th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Alternatively you may opt to enter uniqu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switch alone. The data you provi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positions of the next two nodes at end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rms. Afterwards, we have the choice of connec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ither to the node at the end of the straight-through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 or to the node at the end of the branch cur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get the picture. First define the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then start attaching objects, either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ike switches and diamonds, or objects defined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" like straight and curved lines of arbitrary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s. EDIT TRACK makes sure that the objects you a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t the proper position and angle. At this poi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try EDI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\directory should be the drive\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EXE is found. For the examples below,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CFG that came with the program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directory. If you have an EGA or VGA adapter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(EGA.OPT or VGA.OPT) to ET.OP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EGA.OPT  ET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adapter but would still like to operate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opy the EGA.OPT file to ET.OPT. There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OPT file in the current drive\directory unless you ar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rrect video monitor. If ET.OPT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will assume you have a CGA adapter and create ET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fir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T can be optionally followed by the name of a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ceed the layout file's name with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f necessary). ET automatically adds .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file name if you gi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T Logo, click on the OK with your mo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O or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the ET Logo did not appear, the incorr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may have been specified in ET.OPT. Reboo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ile to ET.OP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have to wait a bit for ET to set up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When the "Please wait ..." message disappear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or press U. Then click on Aspect or press A. Or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 has been activated, the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SPECT menu item; you then use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ensure that the semi-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There should be exactly 4 squares from the bott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emi-circle. Use the number key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movement: 1 = fine, 9 = coarse.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EDIT TRACK will store the aspect ratio in ET.O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improper aspect ratio is suspect if your curv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round or do not line up with attached obj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nds. (There will always be a small erro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radius, relatively horizontal curve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pronou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select UTIL again and then PRIN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ype (either IBMGP or HPLASER for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HP Laserjet, respectively). Enter the name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attached to (it can be LPT1, LPT2,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or any file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SHIFT-TAB and UP/DOWN arrow keys can be used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form. Within a field, BACKSPACE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keys can be used for editing purpos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ady, click your mouse on OK, or press ENTER o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Alternatively, it you want to 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anything, click on CANCEL or press ESC or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IBMGP for printer type, now enter 1.2 and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spect ratio and printer height respectiv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PLASER, now enter 1.0, 10 and 75 for the printer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printer height and printer resolution (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More about thes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will store all this information in ET.O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the FILE menu or press F. Note that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this point are to create a NEW layout, RE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ile, read ABOUT E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EW or press N. ET next presents a form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(X Y) coordinates of your layout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can be thought of as the bottom, left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r model railroad room, and the maximum (X 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pper, right corner. Make sure that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X Y) coordinates will enclose your complete track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T verifies that the end nodes of every track objec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The min and max are also used when you tell 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whole track plan. They can be changed later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ke (500 500) the maximum (X Y) and (0 0) the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AB, SHIFT-TAB and UP/DOWN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fields on the form. Within a field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LEFT/RIGHT arrow keys can be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When all the entries are ready, click on OK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ALT-O. Alternatively, it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 without doing anything, click on CANCEL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next asks for the initial starting coordinates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nd the tree's title. Enter the coordinates (100 100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for the tree's title. Wait a minute, w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...? I thought we were talking railroads! Well ...,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of up to 100 "trees", each starting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a particular angle, each having a differ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of as many track pieces ("objects")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ed together at nodes. Trees can be written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, are graphically displayed or hidden. Al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, copy and paste operations in EDIT TRACK operate o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s of trees (branches). As will be shown la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ood idea to break up your layou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relatively small t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break up your railroad into divi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se might be too big. Alternatively, there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tree, a Huntsville Yard tree, a Waterford Branch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could also, for example, have a separate tr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block in your layout. For multi-level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could also be different trees.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aving several smaller trees will make the display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changing of different parts of your layou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arity of the tree titles is very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0 trees and are trying to decide which one is wh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entered all this stuff, click on OK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. Do you see the little cross mark down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? Now take look at the statu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der the upper menu bar.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0, 100.0, 0.0 | Start, main | Your titl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tells you all about the current node,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e. The (X Y) coordinates of the current nod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angle, just as you entered them. But wh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called a "Start" object? Well ... (her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, Start objects are a little weird. Think of them a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; they don't take up any space on your layou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; but all trees start with one, and you can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either side of them. For example, let's att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"main" side of this Start object. Click o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, then choose LINE. Enter 30 then click on OK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T-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mouse there is an alternative. Click on (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n the form and then press and hold the mouse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hile you drag the line to the length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length is shown on the status line.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go ONLY Left-Right or Up-Down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of the current node. The status line and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ell you which way to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was successful, you should now se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0, 100.0, 0.0 | Straight line, 30.0 end | Your titl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status line tells you exactly where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(the current node) and describes the current objec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, 30cm long in this case. Just as "main"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of the start object you were on, "end" tells you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 of the line the current node is attached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further, type CTRL-RETURN; that i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the RETURN key simultaneously.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0, 100.0, 0.0 | Straight line, 30.0 origin | Your titl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t the other end of the straight line, the "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ch is attached to the Start object. The "origin"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s the end originally attached when you bu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ET remembers this information and maintains a defaul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ion from the Start object all the way out to the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e. Now just type RETURN. You should se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0, 100.0, 180.0 | Start, branch | Your titl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used to move along your track plan from on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 the current direction. CTRL_RETURN is used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node to the next of the same object, thu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. We have just arrived at the other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nch" side) of the Start object.  The (X Y)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are the same as the "main" side, but the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d in the other direction. If we wished, we could star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f in this direction as well. But let's turn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"end-of-track" in the other direction. Type CTR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 again. You should b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0, 100.0, 0.0 | Straight line, 30.0 end | Your titl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thinking in inches, then instead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130 you might prefer 10'10". Go to the UT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"units=Feet" on. The primary un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, but for certain displays, inch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t(') inches(") notation. Also, when you en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, if the feet(') inches(") nota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noticed how the color of an object and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hanges when they become cur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TURN one more time. You should get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's no place to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ing around your layout with a mouse is much easi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tip of the arrow cursor to the node (not obje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and click on it with the left butto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auses the current object to move just lik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oes and the middle button (if you have one)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nodes of an object like CTRL-ENTER does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ip of your tre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nd then CURVE. Answer the questions, giving it a 7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, 90d arc and clockwise curv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mouse you can specify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edness as well as ONLY one of the radius length o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 The other must be blank. Then click on (ALT)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and then press and hold the mouse's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drag the curve to the size you want.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us field blank, then the radius will chan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tion and the arc angle will remain con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a-versa. The status line keeps you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ize of the curve. As with Lines,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go ONLY Left-Right or Up-Down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of the current node. The status line and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ell you which way to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0, 30.0, 270.0 | Curve, 70.0 90.0 R (130.0,30.0) end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discussed the coordinates of the curren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ET reports angles as measur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rizontal line extending off to the right. Th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s radius, arc and handedness (clockwise to the Right (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 are reported with its name, as well as which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ttached to the current node (the "origi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). Curved Line objects also have in parentheses the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re of the arc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later to draw the curved line on plywood by h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structing you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gain but then select SWITCH then FROG. Enter a fro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, and tell ET that the switch diverges to the Left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). You also must specify which end to atta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for example enter A, the points end), and which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with next (enter B, the continuation of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egment through th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or all types of Switches, the switch points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, the main continuation end opposit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 and the diverging track end is C. Wye switches use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nd but L and R for the left and right hand di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 You can attach any end to the current nod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any end. When a switch is the current object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bar identifies which end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using A, B or C (A, L and R for wye switche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should now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0 6.2 270.0 | Switch, #4L (A origin) B branch |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ssumes that the original TRACK.CFG file w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directory. As will be discuss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.CFG contains the default dimensi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nd diamonds that ET uses for its calc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provided in the original TRACK.CFG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RACK are for some HO scale Shinohara swi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in centimetres. If you are working in inc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necessary to provide your own dimensions in in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RETURN or your mouse to rotate around the three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o see how the display changes.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which end is the "origin" (parenthetically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not the current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EDIT TRACK provides two types of objec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 tree: those that the USER defines "on the f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predefined and referenced by their FRO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INEs, CURVEs, D-XOVERs (double cross-o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s, BOXes and OVALs are individually USER defin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track plan. However SWITCHs, KURVED SWIT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and SPLINEs can be either USER defined or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ROG number. SPLINE SWITCHs must always b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d with a fr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efined objects that you use via the FROG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created and saved for future use in other track pl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TIL then EDIT FROG. Remember that the units (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res, millimetres, etc.) used when predefining SWIT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ust be the same used in USER defined objects such as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an be used to INSERT an object at any node in a Tre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t the empty nodes at the end. Just move to the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e Start object the current object and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from the menu. You can change the starting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the whole tree. Try changing them to (200 200 9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ee is offscreen use the arrow keys to shif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Note that the line and switch moves right along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ack to where you were and use the arrow keys ag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se EDIT SHIFT to alter ALL trees in the layout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e switch the current object. Select DELETE th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use the DEL key). The switch is remov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 at the end of the previous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0 30.0 270.0 | Curved line, 70.0 90.0 R (130.0 100.0) end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BJECT (or DEL) can also be used to re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 any point in the tree if it has only one branch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. DELETE OBJECT cannot remove a whole "branch"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objects. If you want to delete the current obje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extending out to the tip of the tree (a "branch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), select DELETE then BRA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 tree's sense of direction comes into play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tree from the Start object outward, ET rememb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nd knows which objects were added on after other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ll it to DELETE a BRANCH (perhaps Pru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better word?), ET knows how to go from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bjects out at the branch's "tips". It dele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t finds along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e of direction is also used for default navi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or right mouse button. If you star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 tree, and just keep hitting RETURN, E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, choosing at each Switch the node/bran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lected to add another object to. Convers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ions and start to move back from the tip of a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will automatically choose the Origin branch at each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lead you back to the Start object and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ther side. Of course if you have a mouse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just click with the left button on the n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T's sense of direction is not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, for example would you delete all the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back to the Start (and beyond)? DELET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objects outward away from the Start objec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back to it. Also you just cannot delete the 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you need a Start object for every tree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move the Start object to your current n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VE, then move to the first object in the bran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, then delete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ELETE BRANCH, you can optionally save the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in a scratch buffer and later use EDIT PAST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 empty node somewhere else. DELETE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whole TREE, or even your whole LAYOUT. EDIT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to copy a branch into the scratch buf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e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adding more trees by selecting ADD then TREE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starting coordinates and angle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tree right at the same spot occupied b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nd in the same direction. In this 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urrent node's coordinates and angle, just type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 coordinate. You can now cut and paste the old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RT object. Remember, its a good idea to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up into several different trees, even if the actu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tinuous from one tree to the next. Mouse us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tree's starting angle, click on (ALT) MOU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the new (X Y) coordinate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several new trees with a few simple objects eac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LTER to modify any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VIEW then INCLUDE. There you can specify which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or out of the Current Tree List. This lis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ees are visible, printed, summarized,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(through the GOTO NEXT command or mous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currently included are marked by an asterix.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ppear on the list, use the mouse to click on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or on the shaded portion of the elevat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use the UP/DOWN keys to highlight a sel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asterix on or off, use the mouse to click o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appears in the upper box, or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llowed by ENTER. Then select OK by click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ing the letter O (OK cannot be selected 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 The asterix next to the tree's name will appea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before or vica-versa. Do the same for any tr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When finished, select END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pressing the letter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GOTO then GOTO again permits you to add a t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ee list and make it the current tree simultaneous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first select the tree to make current so tha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box, than select OK by clicking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FILE then EXIT or just EXIT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really want to leave ET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cide whether you want to save your layou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it. Let's save it by writing it to a layo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or press ESC or C. Now select FILE then WR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prompted for the path\filename which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s you have not entered a filename yet and E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the default path. At this poi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to store your file on some other driv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and add a filename. The .lay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utomatically. Note that you can also j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the Current Tree List in a file with the default .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T saves a layout, is also saves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Diamond, etc. FROG dimensions in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xt read in that layout file, thes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any dimensions previously loade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RACK.CFG file. You can hav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(by default, TRACK.CFG)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e with code 70 HO Shinohara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, another with PECO code 100 HO, another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own etc. Unfortunately, any layout buil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witch and Diamond dimensions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different set unless all the layout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s and Curved Line dimensions are adju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ationale for storing the Switch an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with each layout file. These dimen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with a TREE file however. You can thus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s built with one configuration file, then re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yout that is using different Switch an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. I'm not sure why anyone would wan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FILE, READ, LAYOUT. Note that the current layo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deleted. If you have not saved it yet, CANCEL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tc. Once that's done you can safely continue. N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dit the file search path before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s shown. A blank line me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. If you wish, enter a diffe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as .lay files in it. The search rout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.lay files. Select the desired file so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box and then press O or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ndard DOS text printer, select FILE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ayout or just the trees on the Current Tre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uch as if you had started out at the START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e and traversed out to one branch tip, then back-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ive branches and printed them out, one by one.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each tree are uniquely numbered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starting with the Start object, and tha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inted when the program backs up to the next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. When that's finished try UTIL then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INT. Note that all USER objects (switchs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o the total track length but not FROG objects.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USER SPLINEs is only roughly estimated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in the Current Tree List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learn through exploration. Try the f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lled versions of BOX and OVAL objects. These can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JOINs to create a string of structures 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eatures in a singl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's main purpose in life is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angle of a tree in any way that you specif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nstruct a tree that indicates where th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ayout room, use START to set the coordinates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used to indicate the first window, then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priate length, then add a JOIN to set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the line to be used for the second window, etc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plan, I have a single tree that outlines a stair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stove-pipe and a wall that intrudes into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Another such tree can be used to define the outer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tself, again using primarily JOINs, LINEs, CU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 can be specified in three ways: relative to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(0 0), relative to the (X Y)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, and the mouse method. Coordinat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re the default; you simply give the new (X 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gle of the new node. To specify coordinate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X Y) position of the current node, preface a + or -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s. For example, if the current node is (100cm 10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) and you specified (-30cm +30cm -40d), the JOIN woul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node to (70cm 130cm 10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matter whether coordinates relative to the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ode are given, JOINs are stor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-relative coordinates (these are different! see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This means that when a tree with JOINs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s START position, the positions of all its "jo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remain in the same relative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stances between them. Also, if you delete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bjects joined further out are moved in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just try some and see how they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SPLINEs which can be both USER and FROG 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LINEs are entered with ANGLE-relative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 absolute coordinates are possible. FROG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GLE-relative coordinates (as do Spline Switche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ir dimensions under UTIL then EDIT FRO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node is (200 200 45d) and the User spline's A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 are (+100 +100 +25d), the new 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300 70d), rather it is (200 341.4 70d). In other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out from the node at its 45 degree angle f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the  ANGLE-relative X axis), then turn left 9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another 100 units (left is in the positive Y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relative units). Finally you add the 25 degrees to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 experimentation is in order to figure out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get acro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s can be tricky. If you do not specify a reasonabl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curve will fly all over the screen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actice: start with a relative 90 degree angle and A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(not absolute) coordinates of (+50 +50 +90d). U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o try different relative angles. Go into UTIL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Lines switch on. This permits you to se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lines that determine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 SPLINEs can be useful if you want predefined eas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andard curves, although see the discussion un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ips later for an alternative. FROG splines require A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 when you enter thei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WITCHES are yet another type of switch;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with a frog number by selecting UTIL then EDIT_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LINE SWITCH. The left hand version is the one you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will compute the right hand version when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witch consists simply of two splines with a comm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 or points end). The B end should be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urvature to the left (the "outer" spline), and the 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end with the most curvature (the "inner" sp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WITCHES require ANGLE-relative coordinates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ordinates. These switches are usefu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hen none of the others can be made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recap of all the different switch types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ROG switches are pre-defined; you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n the UTIL EDIT_FROG section, then when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just specify the frog number and orientation. Th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our layout with the same frog numb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Conversely, all information about USER swi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you build the layout and may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FROG) - defined by the straight line from A to 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C. Distances needed are: A to centre, B to centr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re; the frog angle is also needed. A special c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ccurs when the A to centre and C to centre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Under these circumstances the switch can be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ull A to B linear distance, as well as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 of the curve from A to C (e.g. LGB switche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I call this the "Effective Radius Method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prefer it whenever entering data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ed switch or whenever editting a frogged switch with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equalling C to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witchs with different A to centre and C to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USER) - this switch is more useful for those who han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track. It uses the "Effect Radius Method"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ull A to B linear distance and the radius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urve from A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 User switches are less flexible than fr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s the A to centre must always equal the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 distance. If you need the additional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me a note. I'll probably put it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However, rather than specifying the A to centre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entre and C to centre distances, it seems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A to B distance and then the ANGLE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the C node would be preferable (just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a spline curve). Any preferenc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D SWITCH (FROG) - defined by the radius and ang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urve (A to B) and an inner curve (A t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D SWITCH (USER) - user and frog versions of this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thei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E SWITCH (FROG only) - defined by the A to centre and L (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to centre distance, and the angle between the L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diting standard frog switches and wy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s of the B,C and L (R) branches, NO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to the A branch. Some catalogues (e.g. Lamber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parallel dimensions. Parallel B's and C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by dividing them by cosine(angle). For w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L's (or R's) can be converted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ine(ang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WITCH (FROG only) - defined by an outer spline from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arm and an inner spline from A to the C arm. ANGLE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offsets and the relative angle offset ar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, assuming a left h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User version of the Spline Switch would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CK does not support 3-way switches, although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a future version. For now create a regular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new tree right on top of it, curving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third branch of your 3-wa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X (eXit) to exit. Start up ET again by typin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file you last saved. The 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automatically added if you do not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Now try the arrow keys. By default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bout 1/3 of a screen length in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If, however, you now type 9, you will (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) move 9/9'ths or one full screen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or if you type 1, only 1/9th of a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 around and try some of the other commands o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EW then ZOOM. Change the graphics (X Y) origin to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nd the bottom (X) axis width of your window to 50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bottom window width is set to the max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pecified for the layout (1000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too big. Make it smaller to ZOOM in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layout in detail. The mouse can easi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, and you can then UNDO ZOOM and get ba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. When you specify the bottom (X) width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tomatically selects the (Y) vertical height so tha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ue and circles circular (not ellipse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zoom in too far your curves will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linked lines that will not join up wel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nodes. I hope to have this problem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EDI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BM compatible graphics printer or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then select FILE then HARDCOPY. The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s out the current screen. If you choose LAYOU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bottom left hand corner of your layout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pieces up to the layout maximum coordinates.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is the same as what you see on the screen blow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rinter page width (about 7 inches). You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each piece (e.g. 10 inches) in the UTIL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ll graphics print jobs are first written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s, so HP Laserjet users will almost certai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if they set their resolution to 300 dpi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to anything over a couple of inches. 100 dp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 for most jobs. If you run out of memory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and/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T reads in TRACK.CFG (and ET.OPT)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 You do not have to tell it to do thi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T to read in a different track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second file name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MyLayout My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ET to read in MYCONFIG.CFG a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LAYOUT.LAY as the layout file.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.CFG extension in the configuration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first, second or all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 files are simple ASCII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 to suit your own preferences. Do NOT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like WordStar or WordPerfect unless NON-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ut mode is used. Preferably, however, the track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dited and saved within ET by using the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An example TRACK.CF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4 8.3300 15.4800 16.2840 0.2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6 8.3300 19.2900 19.3150 0.16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8 13.3350 23.4200 23.0950 0.1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16 6.3300 12.4900 12.7200 0.16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6 60.9600 50.8000 0.5709 0.6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8 91.4400 81.2800 0.4820 0.5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1 7.8800 1.5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2 10.4000 1.0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3 12.0000 0.78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4 9.6840 14.0080 0.21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consist of ET 2.0 on the first lin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bsequent lines as necessary to list all the FRO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imensions (one per line). Each starts with S, W, K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F (for Switch, Wye, Kurved switch, Diamond, Sp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gged Spline respectively), followed by a fr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99 (e.g. 4, 6 or 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ypes then have four more numbers: length of the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nches and the frog angle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ypes have three more numbers: the length of the A, L (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and the full angle between the two bra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ypes then have four numbers: radius of inner and oute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their respective arcs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ypes have two more numbers: the full length of each cross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the half length) and the smaller of the angl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s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ypes have six more numbers: the relative angle and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for the outer then inner spline respectively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 in ANGLE-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ypes have three numbers: the relative angle and X,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ANGLE-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same units in your TRACK.CFG file a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roughout your layout plan for straigh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's. The TRACK.CFG file listed above and the on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 the diskette has the dimensions in CENTIMET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ohara code 70 Switches and Diamonds. However the K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Shinohara Code 100 and Switch #16 is a cod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ohara #6 cut down to what I think is the minimum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n all three arms. This is useful for t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se dimensions are my best estimates but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has gone to a lot of trouble to measure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other brands of pre-fab track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m around as another .CFG fil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 would appreciate a co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 are two extra configuration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e by users. One is called MARKLINZ.cfg a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 Mini-Club sectional track in units of millimetre. Mar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urved switch that cannot be exactl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cs of constant radius (one is actually a spline curv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verted it to a spline switch. Hopefully my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There is one regular switch, one diamond and on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is file, all are referenced as frog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figuration file is called LGB.cfg.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 out of the LGB catalogue. There are two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amonds one each corresponding to LGB's standard radiu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 cm) and standard radius #3 (117.5 cm). The corresponding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are 1 and 3 as well. Switch #1 corresponds to LGB's #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, 1210 and 1215 switches. Switch #3 corresponds to LG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05 and 1615. Diamond #3 is actually LGB's double x-over #1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#1 is LGB's #1300, but both arms are set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(30 cm) arm of this asymetric diamond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2.05 cm line to both sides of the other arm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/T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iles are simple text files that look lik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.CFG file and a printout. Tree files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nformation at the top. Take a loo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OPT is a simple ascii text file that EDIT TRACK write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session. It can also be edited with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. If one exists when you start ET, the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re used as defaults. The file CGA.OPT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display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0.84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0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2.0 is always the first line. The second lin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CGA, EGA or VGA) followed by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for graphics printing. It can be as sh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BMGP followed by the printer aspect ratio (1.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inches) of the printed graphics; or have HPLAS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nter aspect ratio (1.0), the height (inch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graphics and the resolution in dots per inch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sts the output port for your standard DOS printer (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COM1, COM2, COM3 or perhaps a path\file name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sts the default file path. A blank line here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 last line lists the Units=Feet and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ggles (0=off, 1=on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DESIG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udy John Armstrong's superb books, especially "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for realistic operation" - Kalmbach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SEMENTS: typically the small change in radii due to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easements at the beginning and end of a normal cur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justify plotting out (though EDIT TRACK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er and frog splines for this purpose if you wan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owever to incorporate the "lead in" s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ve (L/2 in John Armstrong's Fig. 8.8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plan. L is the length of the transition s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angent to the full curve radius. The bigger the 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radual the easement. For my layout, I chose L = 25 c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1/4 the radius of my wide 100 cm curves but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my minimum 75 cm curves (which is good, a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centage on your sharpest curves). This i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Paul Mallery in his book "Design Handbook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" - Carstens Publ. However, John Armstrong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s (his Fig. 8.8) that are twice as large, ranging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/2 to 2/3's of the curve's radius. He argu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have sharper curves with more gradual ea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ca-versa. You may want to test some alternativ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At any rate, once you've decided on an 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urve, add straight sections of track of length L/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the curve in the track plan.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lay the track, gradually "ease in"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/2 straight section  and continu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/2 into the curve. See John Armstrong's Figure 8.8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VERSE or S CURVES: usually it's a good idea to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ength of straight track between the back-to-back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However when the curves are "eased", you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, the exact amount depending upon your chosen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ments. In any case, your track plan will end up hav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ctions between the two curves: two L/2 s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reverse curve length in between (or on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th the same length as all thre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RALLEL SIDINGS and PASSING TRACKS: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sign a "standard" parallel siding entrance. Creat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a 0d angle just for trying things out like thi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the required distance between parallel tracks. I use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m. Now, starting with the branch (C) arm of a switch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ction followed by a curve with same arc but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as the switch (e.g. 9.5d right for a # 6 left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stent, the radius of the curved piec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losure rail radius of the switch (e.g. 43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cm for a #6; see Fig. 5.4 in Armstrong's book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raight piece in between should be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rallel branch the required distanc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Trial and error is required here. On the lay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ction can be "eased" into the curved section, as 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arallel siding beyond the curved piece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ens the siding a bit). Note that parallel si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rack entrances are reverse curve situation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overs. They require carefu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ADDERS: similarly, it is useful to figure out on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e necessary straight section lengths to put together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 of various types using various switche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figured out, you can plug them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ituations. In other words, it is easier to la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on a dummy tree with an angle of 0d, rather than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plan where the yard angle might be 33d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watch for reverse curv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ALLEL CURVES: The outer parallel curve should have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inner curve radius plus the between track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D). If the angle at the start of the parallel curve is 0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ves start at the same X value, but the outer cu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 value is displaced by BTD. If the angle is 90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start at the same Y value but with X displaced by B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er curve. In general, the start of the outer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in the X and Y dimensions from the inne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ordinates by BTD x SIN(angle) and BTD x COS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Or else just use trial and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TO STOP: It's not necessary to have everything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 your track plan. Undoubtedly many smal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made anyway when the track pla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layout. Anyway, translating a track pl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out accurate to one millimeter (or 1/10 of an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is a near im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